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"/>
        <w:gridCol w:w="1959"/>
        <w:gridCol w:w="164"/>
        <w:gridCol w:w="1789"/>
        <w:gridCol w:w="30"/>
        <w:gridCol w:w="95"/>
        <w:gridCol w:w="1829"/>
        <w:gridCol w:w="56"/>
        <w:gridCol w:w="32"/>
        <w:gridCol w:w="1877"/>
        <w:gridCol w:w="62"/>
        <w:gridCol w:w="1896"/>
        <w:gridCol w:w="30"/>
        <w:gridCol w:w="1935"/>
      </w:tblGrid>
      <w:tr>
        <w:trPr>
          <w:tblHeader w:val="true"/>
        </w:trPr>
        <w:tc>
          <w:tcPr>
            <w:tcW w:w="22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anada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New Zealand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ingapore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United Kingdo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ummary</w:t>
            </w:r>
          </w:p>
        </w:tc>
      </w:tr>
      <w:tr>
        <w:trPr>
          <w:trHeight w:val="113" w:hRule="atLeast"/>
        </w:trPr>
        <w:tc>
          <w:tcPr>
            <w:tcW w:w="1404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sz w:val="22"/>
              </w:rPr>
              <w:t>Commonly adopted pay policies, structures and syste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/>
              <w:t xml:space="preserve">Is pay administration devolved - </w:t>
            </w:r>
          </w:p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- for Civil Servants?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ullet1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Substantially devolved – Departments and Agencies largely  determine own pay policies within guidelines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/>
                <w:sz w:val="16"/>
                <w:lang w:val="en-AU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– pay policy  remains largely centrally determined (this is currently under review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Highly devolved – Departments and Agencies largely  determine own pay policies within guidelines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Moderate devolution –some local flexibility; central agencies remain influential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Highly devolved – Departments and Agencies largely determine pay policies within guidelines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</w:rPr>
              <w:t>Devolvement of responsibility for pay management issues is a key thrust. Senior civil servants continue to be managed from a central point to facilitate mobility and pay control</w:t>
            </w:r>
          </w:p>
        </w:tc>
      </w:tr>
      <w:tr>
        <w:trPr/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- for Senior Civil </w:t>
              <w:br/>
              <w:t xml:space="preserve">   Servants?</w:t>
            </w:r>
          </w:p>
        </w:tc>
        <w:tc>
          <w:tcPr>
            <w:tcW w:w="197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- determined centrally</w:t>
            </w:r>
          </w:p>
        </w:tc>
        <w:tc>
          <w:tcPr>
            <w:tcW w:w="19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- determined centrally</w:t>
            </w:r>
          </w:p>
        </w:tc>
        <w:tc>
          <w:tcPr>
            <w:tcW w:w="19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- determined centrally</w:t>
            </w:r>
          </w:p>
        </w:tc>
        <w:tc>
          <w:tcPr>
            <w:tcW w:w="1971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- determined centrally</w:t>
            </w:r>
          </w:p>
        </w:tc>
        <w:tc>
          <w:tcPr>
            <w:tcW w:w="192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- determined centrally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Are Disciplined Services handled separately for pay purposes?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/>
              <w:t>Customs &amp; Excise and Immigration  treated similarly to other civil servants. Fire,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Correctional and most Police Services are outside core civil service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Immigration,  Police, Flying and Correctional Services are treated similarly to other civil servants. Fire and 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Customs &amp; Excise are outside core civil servic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Customs &amp; Excise, Immigration,  Police and Correctional Services are treated similarly to other civil servants. Fire Services are outside the core civil service 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All Disciplined Service equivalents are treated broadly similar to other civil servants, although some specific arrangements apply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Customs &amp; Excise and Immigration are treated similarly to other civil servants. Correctional Services have separate arrangements. Fire and  Police are outside core civil service.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There is a wide span of arrangements for this group influenced by factors such as their legal ability to strike, need for independence, job demands &amp; historical agreement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Are pay adjustments made by formal comparability with private sector pay?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lang w:val="en-AU"/>
              </w:rPr>
            </w:pPr>
            <w:r>
              <w:rPr>
                <w:b/>
                <w:color w:val="FF0000"/>
                <w:sz w:val="16"/>
                <w:lang w:val="en-AU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– seen only as a guide to inform market conditions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- comparison by occupation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– seen only as a guide to inform market conditions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- competitiveness with the private sector for all jobs is seen as key to the recruitment and retention of high calibre staff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– seen only as a guide to inform the principle of recruit, retain and motivate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Most countries have reduced their emphasis on formal pay comparability with the private sector  with affordability considerations now taking precede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Is ‘ability to pay’ a primary factor for pay adjustment?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  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Are educational/academic qualifications an important factor for internal relativity?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Only one of several factors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Only one of several factor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Only one of several factors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Only one of several factor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Broader job comparisons are increasingly  the nor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Have allowances been rationalised/consolidated/ simplified?</w:t>
            </w:r>
          </w:p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most allowances have ended and/or consolidated into base pay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most allowances have ended and/or consolidated into base pay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most allowances have ended and/or consolidated into base pay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most allowances have ended and/or consolidated into base pay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most allowances have ended and/or consolidated into base pay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In all cases, use of allowances has reduced to increase  transparency and reduce admin costs</w:t>
            </w:r>
          </w:p>
        </w:tc>
      </w:tr>
      <w:tr>
        <w:trPr/>
        <w:tc>
          <w:tcPr>
            <w:tcW w:w="1404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of replacing fixed pay scales with pay ranges</w:t>
            </w:r>
          </w:p>
        </w:tc>
      </w:tr>
      <w:tr>
        <w:trPr>
          <w:trHeight w:val="1853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/>
                <w:b/>
                <w:sz w:val="16"/>
                <w:lang w:val="en-AU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ave automatic annual increments on a pay scale been replaced by more flexible pay ranges? </w:t>
            </w:r>
          </w:p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 – most staff are now on a flexible pay range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t for the majority of unionised staff, although a new scheme is currently being implemented.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Pay ranges have been introduced for senior (non-unionised) civil servants 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most staff are now on a flexible pay range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he majority of staff still receive an annual increment but pay ranges have been  established for senior civil servants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 (with limited exceptions eg the Correctional Services). 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General trend towards flexible pay ranges, particularly for senior staff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21" w:right="1021" w:gutter="0" w:header="709" w:top="851" w:footer="709" w:bottom="794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"/>
        <w:gridCol w:w="1959"/>
        <w:gridCol w:w="164"/>
        <w:gridCol w:w="1789"/>
        <w:gridCol w:w="30"/>
        <w:gridCol w:w="95"/>
        <w:gridCol w:w="1829"/>
        <w:gridCol w:w="56"/>
        <w:gridCol w:w="32"/>
        <w:gridCol w:w="1877"/>
        <w:gridCol w:w="62"/>
        <w:gridCol w:w="9"/>
        <w:gridCol w:w="1887"/>
        <w:gridCol w:w="30"/>
        <w:gridCol w:w="1935"/>
      </w:tblGrid>
      <w:tr>
        <w:trPr>
          <w:tblHeader w:val="true"/>
        </w:trPr>
        <w:tc>
          <w:tcPr>
            <w:tcW w:w="22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anada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New Zealand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ingapore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United Kingdo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ummary</w:t>
            </w:r>
          </w:p>
        </w:tc>
      </w:tr>
      <w:tr>
        <w:trPr>
          <w:trHeight w:val="284" w:hRule="atLeast"/>
        </w:trPr>
        <w:tc>
          <w:tcPr>
            <w:tcW w:w="14040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ystems and mechanisms for determining pay levels and adjust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Is a formal private sector comparison used to  inform pay adjustments?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- but adjustments must be within an agreed financial budget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No – but emphasis on comparability and must be within agreed budget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- but adjustments must be within an agreed financial budget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calculated as a comparator to private sector pa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No - but adjustments must be within an agreed financial budget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The trend is towards a less mechanistic way of determining pay increases which allows agencies to address their individual  needs, whilst operating within a broad centrally determined framework </w:t>
            </w:r>
          </w:p>
        </w:tc>
      </w:tr>
      <w:tr>
        <w:trPr>
          <w:trHeight w:val="1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What is the main role of central agencies in pay determination?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AU"/>
              </w:rPr>
            </w:pPr>
            <w:r>
              <w:rPr>
                <w:b/>
                <w:i/>
                <w:sz w:val="16"/>
                <w:lang w:val="en-AU"/>
              </w:rPr>
              <w:t xml:space="preserve">- to agree or to set </w:t>
              <w:br/>
              <w:t xml:space="preserve">  budgets for pay</w:t>
            </w:r>
          </w:p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rFonts w:eastAsia="Arial"/>
                <w:b/>
                <w:i/>
                <w:sz w:val="16"/>
                <w:lang w:val="en-AU"/>
              </w:rPr>
              <w:t xml:space="preserve">  </w:t>
            </w:r>
            <w:r>
              <w:rPr>
                <w:b/>
                <w:i/>
                <w:sz w:val="16"/>
                <w:lang w:val="en-AU"/>
              </w:rPr>
              <w:t>increases?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Agree overall financial budgets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trong central role in both budgets and detailed pay adjustments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Agree overall financial budgets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Determine overall financial budgets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Agree overall financial budgets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AU"/>
              </w:rPr>
            </w:pPr>
            <w:r>
              <w:rPr>
                <w:b/>
                <w:i/>
                <w:sz w:val="16"/>
                <w:lang w:val="en-AU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AU"/>
              </w:rPr>
            </w:pPr>
            <w:r>
              <w:rPr>
                <w:b/>
                <w:i/>
                <w:sz w:val="16"/>
                <w:lang w:val="en-AU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</w:tr>
      <w:tr>
        <w:trPr/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6"/>
                <w:lang w:val="en-AU"/>
              </w:rPr>
            </w:pPr>
            <w:r>
              <w:rPr>
                <w:rFonts w:eastAsia="Arial"/>
                <w:b/>
                <w:i/>
                <w:sz w:val="16"/>
                <w:lang w:val="en-AU"/>
              </w:rPr>
              <w:t xml:space="preserve"> </w:t>
            </w:r>
            <w:r>
              <w:rPr>
                <w:b/>
                <w:i/>
                <w:sz w:val="16"/>
                <w:lang w:val="en-AU"/>
              </w:rPr>
              <w:t>- to provide advice and</w:t>
              <w:br/>
              <w:t xml:space="preserve">   guidance or to set broader pay policy issues?</w:t>
            </w:r>
          </w:p>
        </w:tc>
        <w:tc>
          <w:tcPr>
            <w:tcW w:w="197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o provide advice and guidance</w:t>
            </w:r>
          </w:p>
        </w:tc>
        <w:tc>
          <w:tcPr>
            <w:tcW w:w="19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o set direction and determine broader pay policies</w:t>
            </w:r>
          </w:p>
        </w:tc>
        <w:tc>
          <w:tcPr>
            <w:tcW w:w="19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o provide advice and guidance and set parameters</w:t>
            </w:r>
          </w:p>
        </w:tc>
        <w:tc>
          <w:tcPr>
            <w:tcW w:w="198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o set direction and determine broader pay policies</w:t>
            </w:r>
          </w:p>
        </w:tc>
        <w:tc>
          <w:tcPr>
            <w:tcW w:w="188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o provide advice and guidance and agree negotiating parameters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</w:tr>
      <w:tr>
        <w:trPr/>
        <w:tc>
          <w:tcPr>
            <w:tcW w:w="14040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en-GB"/>
              </w:rPr>
            </w:pPr>
            <w:r>
              <w:rPr>
                <w:sz w:val="22"/>
              </w:rPr>
              <w:t>Experience</w:t>
            </w:r>
            <w:r>
              <w:rPr>
                <w:lang w:val="en-GB"/>
              </w:rPr>
              <w:t xml:space="preserve"> </w:t>
            </w:r>
            <w:r>
              <w:rPr>
                <w:sz w:val="22"/>
                <w:lang w:val="en-GB"/>
              </w:rPr>
              <w:t>of introducing performance-based rewards</w:t>
            </w:r>
          </w:p>
        </w:tc>
      </w:tr>
      <w:tr>
        <w:trPr/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Is there widespread use of performance related pay (PRP)?</w:t>
            </w:r>
          </w:p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most staff have some form of PRP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Minimal – for a small number of senior civil servants up to 20% of pay may be “at risk”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most staff are eligible for some form of PRP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Increasing - linked to  performance of the individual and the economy as a whole 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most staff are eligible for some form of PRP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PRP is now widely used, particularly for senior staff</w:t>
            </w:r>
          </w:p>
        </w:tc>
      </w:tr>
      <w:tr>
        <w:trPr/>
        <w:tc>
          <w:tcPr>
            <w:tcW w:w="228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Are performance awards consolidated into base pay?</w:t>
            </w:r>
          </w:p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19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for some staff</w:t>
            </w:r>
          </w:p>
        </w:tc>
        <w:tc>
          <w:tcPr>
            <w:tcW w:w="195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, for some staff</w:t>
            </w:r>
          </w:p>
        </w:tc>
        <w:tc>
          <w:tcPr>
            <w:tcW w:w="195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, increasingly for most staff </w:t>
            </w:r>
          </w:p>
        </w:tc>
        <w:tc>
          <w:tcPr>
            <w:tcW w:w="196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 for some staff </w:t>
            </w:r>
          </w:p>
        </w:tc>
        <w:tc>
          <w:tcPr>
            <w:tcW w:w="195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for most staff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</w:tr>
      <w:tr>
        <w:trPr/>
        <w:tc>
          <w:tcPr>
            <w:tcW w:w="228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Is it paid as a one-off (non-consolidated) bonus?</w:t>
            </w:r>
          </w:p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19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for some staff</w:t>
            </w:r>
          </w:p>
        </w:tc>
        <w:tc>
          <w:tcPr>
            <w:tcW w:w="195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Limited to senior civil servants</w:t>
            </w:r>
          </w:p>
        </w:tc>
        <w:tc>
          <w:tcPr>
            <w:tcW w:w="195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for some staff</w:t>
            </w:r>
          </w:p>
        </w:tc>
        <w:tc>
          <w:tcPr>
            <w:tcW w:w="196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for some staff</w:t>
            </w:r>
          </w:p>
        </w:tc>
        <w:tc>
          <w:tcPr>
            <w:tcW w:w="195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Use of bonuses limited to exceptional circumstances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</w:tr>
      <w:tr>
        <w:trPr/>
        <w:tc>
          <w:tcPr>
            <w:tcW w:w="228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Are there team-based performance rewards?</w:t>
            </w:r>
          </w:p>
        </w:tc>
        <w:tc>
          <w:tcPr>
            <w:tcW w:w="19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ome use – typically paid on completion of a project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5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Very limited</w:t>
            </w:r>
          </w:p>
        </w:tc>
        <w:tc>
          <w:tcPr>
            <w:tcW w:w="1954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Very limited – bonuses typically paid on completion of project</w:t>
            </w:r>
          </w:p>
        </w:tc>
        <w:tc>
          <w:tcPr>
            <w:tcW w:w="196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Very limited</w:t>
            </w:r>
          </w:p>
        </w:tc>
        <w:tc>
          <w:tcPr>
            <w:tcW w:w="195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Limited – still seen as experimental. </w:t>
            </w:r>
          </w:p>
        </w:tc>
        <w:tc>
          <w:tcPr>
            <w:tcW w:w="19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Whilst the broad principle is generally embraced there have yet to emerge significant numbers of successful examples</w:t>
            </w:r>
          </w:p>
        </w:tc>
      </w:tr>
      <w:tr>
        <w:trPr/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Has a robust performance management framework been developed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Most forms of appraisal are used and increasingly 360 degree assessment. Skills development is ongoing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raditional approach to appraisal for most staff with lack of consistent standards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Well established systems and high skills level - self appraisal and 360 degree assessment are common. Reports are structured around competencies.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raditional but rigorous system. Recent emphasis on development of balanced scorecard approac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Most forms of appraisal are used and increasingly 360 degree assessment. Skills development ongoing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A key component to support performance related pay but requires significant education  and skills development to engineer behavioural change</w:t>
            </w:r>
          </w:p>
        </w:tc>
      </w:tr>
      <w:tr>
        <w:trPr/>
        <w:tc>
          <w:tcPr>
            <w:tcW w:w="14040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sz w:val="22"/>
              </w:rPr>
              <w:t>Experience</w:t>
            </w:r>
            <w:r>
              <w:rPr>
                <w:b w:val="false"/>
              </w:rPr>
              <w:t xml:space="preserve"> </w:t>
            </w:r>
            <w:r>
              <w:rPr>
                <w:sz w:val="22"/>
              </w:rPr>
              <w:t>of simplifying and decentralising pay and grading administration</w:t>
            </w:r>
          </w:p>
        </w:tc>
      </w:tr>
      <w:tr>
        <w:trPr/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Have there been moves to establish flatter, less hierarchical structures through simplification of pay and grading systems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-  only 11 grades in the Australian Public Service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This is on-going. The current system is highly complex system with 72 occupation groups, 105 sub groups and 840 separate levels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most Departments and Agencies have independently introduced flatter more flexible structures with fewer ranks/bands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Some simplification in recent years, particularly amalgamation of pay bands at senior levels</w:t>
            </w:r>
          </w:p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most Departments and Agencies have independently introduced flatter more flexible structures with fewer ranks/bands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In all cases there is a drive towards less complex pay and grading systems aimed at increasing local flexibility </w:t>
            </w:r>
          </w:p>
        </w:tc>
      </w:tr>
      <w:tr>
        <w:trPr/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  <w:t>Is a formal job evaluation system used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, to some degree.  Each group of duties is classified according to its work value requirements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, an off-the-shelf system is used for executives. For other positions,  whole job comparison is used and grouped by occupations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, either a position-based comparative job survey is used or an off- the-shelf system where there is no comparator role.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 xml:space="preserve">Yes, to some degree 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en-AU"/>
              </w:rPr>
            </w:pPr>
            <w:r>
              <w:rPr>
                <w:sz w:val="16"/>
                <w:lang w:val="en-AU"/>
              </w:rPr>
              <w:t>Yes – a civil service wide grading system is in operation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lang w:val="en-AU"/>
              </w:rPr>
              <w:t xml:space="preserve">The </w:t>
            </w:r>
            <w:r>
              <w:rPr>
                <w:sz w:val="16"/>
              </w:rPr>
              <w:t xml:space="preserve">trend is towards broad, generic occupational groupings and a move away from </w:t>
            </w:r>
            <w:r>
              <w:rPr>
                <w:sz w:val="16"/>
                <w:lang w:val="en-AU"/>
              </w:rPr>
              <w:t>narrowly defined job description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AU"/>
        </w:rPr>
      </w:pPr>
      <w:r>
        <w:rPr>
          <w:lang w:val="en-AU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21" w:right="1021" w:gutter="0" w:header="709" w:top="851" w:footer="709" w:bottom="79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Fonts w:cs="Times New Roman" w:ascii="Times New Roman" w:hAnsi="Times New Roman"/>
        <w:sz w:val="20"/>
      </w:rPr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Fonts w:cs="Times New Roman" w:ascii="Times New Roman" w:hAnsi="Times New Roman"/>
        <w:sz w:val="20"/>
      </w:rPr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                           </w:t>
    </w:r>
    <w:r>
      <w:rPr>
        <w:rFonts w:cs="Times New Roman" w:ascii="Times New Roman" w:hAnsi="Times New Roman"/>
      </w:rPr>
      <w:t>High Level Summary of Civil Service Pay Arrangements for the Selected Countrie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i w:val="false"/>
        <w:b w:val="false"/>
        <w:color w:val="auto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i w:val="false"/>
        <w:b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  <w:sz w:val="12"/>
        <w:i w:val="false"/>
        <w:b w:val="false"/>
        <w:color w:val="auto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720"/>
      </w:pPr>
      <w:rPr>
        <w:rFonts w:ascii="Wingdings" w:hAnsi="Wingdings" w:cs="Wingdings" w:hint="default"/>
        <w:sz w:val="16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5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sz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</w:rPr>
  </w:style>
  <w:style w:type="character" w:styleId="WW8Num5z1">
    <w:name w:val="WW8Num5z1"/>
    <w:qFormat/>
    <w:rPr>
      <w:rFonts w:ascii="Symbol" w:hAnsi="Symbol" w:cs="Symbol"/>
      <w:b/>
      <w:i w:val="false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color w:val="auto"/>
      <w:sz w:val="12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lineRule="atLeast" w:line="29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inorHead">
    <w:name w:val="Minor Head"/>
    <w:basedOn w:val="Normal"/>
    <w:next w:val="Normal"/>
    <w:qFormat/>
    <w:pPr>
      <w:keepNext w:val="true"/>
      <w:keepLines/>
      <w:spacing w:lineRule="atLeast" w:line="290" w:before="120" w:after="0"/>
    </w:pPr>
    <w:rPr>
      <w:rFonts w:ascii="Times New Roman" w:hAnsi="Times New Roman" w:cs="Times New Roman"/>
      <w:b/>
      <w:sz w:val="24"/>
    </w:rPr>
  </w:style>
  <w:style w:type="paragraph" w:styleId="BodyText2">
    <w:name w:val="Body Text 2"/>
    <w:basedOn w:val="Normal"/>
    <w:qFormat/>
    <w:pPr/>
    <w:rPr>
      <w:rFonts w:cs="Arial"/>
      <w:sz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8:38:00Z</dcterms:created>
  <dc:creator>PricewaterhouseCoopers</dc:creator>
  <dc:description/>
  <dc:language>en-US</dc:language>
  <cp:lastModifiedBy>PricewaterhouseCoopers</cp:lastModifiedBy>
  <cp:lastPrinted>2002-04-11T17:09:00Z</cp:lastPrinted>
  <dcterms:modified xsi:type="dcterms:W3CDTF">2002-04-12T02:30:00Z</dcterms:modified>
  <cp:revision>6</cp:revision>
  <dc:subject/>
  <dc:title>Summary of current arrangements for the 5 research countries</dc:title>
</cp:coreProperties>
</file>